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te es mi amig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tej lekcji uczniowie ćwiczyć będę powitania i przedstawianie się, ale także nauczą się przedstawiać inne osoby, reagować na przedstawianie się innych oraz żegnać się z kimś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lineRule="auto" w:line="360" w:before="0" w:after="0"/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 </w:t>
        <w:tab/>
        <w:t>saludar, despedirse, presentarse, presentar a otras personas, reaccionar a presentaciones, preguntar por la identidad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onombres personales de sujeto, pronombres demostr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e/a/os/as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alumnos que se presenten, conjuguen los verbos llamarse y ser. Pregunta por el significado de las palabras nuevas de la última clase.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objetivos de la clas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ABF8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ABF8F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individualmente los diálogos y subrayan las expresiones que sirven para presentar a otras personas. Después de algunos minutos verificad lo que tienen subrayado y traducid juntos. Explica también el contenido del cuadro verde de la derech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lige a tres personas de la clase y las presenta a su compañero de mesa. Luego cambian de roles. Pasea, escucha y ayuda si necesita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los alumnos observan las situaciones en las fotos y deciden si Pedro saluda o se despide. Luego, leen y escuchan los diálogos. Juntos traducid el vocabulario nuevo relacionado con las despedida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alumnos en parejas preparan un diálogo de manera oral en el que tienen que saludar, presentarse, presentar a otra persona y despedirse. Pide a tus alumnos que presenten su trabajo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: ej. 10/ p. 8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</w:t>
    </w:r>
    <w:r>
      <w:rPr>
        <w:rFonts w:cs="Palatino Linotype" w:ascii="Palatino Linotype" w:hAnsi="Palatino Linotype"/>
        <w:sz w:val="20"/>
        <w:szCs w:val="20"/>
        <w:lang w:val="pl-PL"/>
      </w:rPr>
      <w:t>4</w:t>
    </w:r>
    <w:r>
      <w:rPr>
        <w:rFonts w:cs="Palatino Linotype" w:ascii="Palatino Linotype" w:hAnsi="Palatino Linotype"/>
        <w:sz w:val="20"/>
        <w:szCs w:val="20"/>
      </w:rPr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4B08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25:00Z</dcterms:created>
  <dc:creator>kpalonka</dc:creator>
  <dc:description/>
  <cp:keywords/>
  <dc:language>en-US</dc:language>
  <cp:lastModifiedBy>*</cp:lastModifiedBy>
  <dcterms:modified xsi:type="dcterms:W3CDTF">2019-08-26T20:43:00Z</dcterms:modified>
  <cp:revision>6</cp:revision>
  <dc:subject/>
  <dc:title/>
</cp:coreProperties>
</file>